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740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ИЗМЈЕНАМА И ДОПУНАМА ЗАКОНА О ПОРЕЗУ НА ДОХОДАК 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Закону о порезу на доходак („Службени гласник Републике Српске“, бр. 60/15, 5/16, 66/18, 105/19, 123/20, 49/21, 119/21, 56/22, 112/23 и 110/24) у члану 4. у ставу 4. након ријечи: „</w:t>
      </w:r>
      <w:r>
        <w:rPr>
          <w:shd w:fill="FFFFFF" w:val="clear"/>
          <w:lang w:val="sr-BA"/>
        </w:rPr>
        <w:t>малог пољопривредника</w:t>
      </w:r>
      <w:r>
        <w:rPr>
          <w:lang w:val="sr-BA"/>
        </w:rPr>
        <w:t xml:space="preserve">“ додају се запета и ријечи: „радно ангажованог лица на сезонским и другим пословима привременог карактера“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hanging="9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hanging="90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8. у ставу 2. у тачки 11) послије ријечи: „запосленом“ додаје се запета, а ријеч: „и“ брише с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тачки 12) послије ријечи: „односа“ додају се запета и нова тачка 13) која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13) дио плате радника који у Републици Српској остварује плату за послове за чије обављање се не захтијева одређени степен образовања и дио плате радника који остварује плату за послове за чије обављање се захтијева најмање стечено средње образовање у трајању од три године, у нето износу од 50 КМ мјесечно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ставу 4. у тачки 12) послије ријечи: „и друго)“ додају се запета и ријечи: „као и на обвезнице које емитује Република Српска или јединица локалне самоуправе Републике Српске“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36а. у тачки 4) послије ријечи: „имовини“ додају се ријечи: „из члана 36. став 1. тачка 1) овог зако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У члану 52. у тачки 9) послије ријечи: „стицање“ додаје се запета, а ријеч: „и“ брише се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Послије тачке 9) додаје се нова тачка 10) која гласи: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10) приходи остварени у складу са законом којим се уређује радни ангажман на сезонским и другим пословима привременог карактера,“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Досадашња тачка 10) постаје тачка 11)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5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слије члана 52. додаје се нови члан 52а. који гласи: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Члан 52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(1) Порез на доходак радно ангажованог лица на сезонским и другим пословима привременог карактера плаћа се у износу од 9 КМ за сваки дан радног ангажовања у складу са прописом којим се уређује радно ангажовање на сезонским и другим пословима привременог каракте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2) Порез из става 1. овог члана плаћа лице које радно ангажује најкасније до 20. у мјесецу за претходни мјесец за сва радно ангажована лица у претходном мјесецу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Порез се плаћа истовремено са уплатом доприноса утврђених прописом којим се уређује плаћање допринос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4) Министар доноси правилник којим се прописују рокове и начин подношења пријава за порез из става 1. овог члана.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53. након ријечи: „дохотка“ додају се запета и ријечи: „осим дохотка по основу радног ангажмана на сезонским и другим пословима привременог карактера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61а. у ставу 4. ријечи: „доходака из члана 59. став 2. овог закона и“, бришу с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слије става 4. додаје се нови став 5. који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5) Овај члан примјењују се и на исплате које врше обвезници пореза на доходак из овог закона нерезидентима правним лицим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слије члана 61а. додаје се нови члан 61б. кој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61б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(1) Обвезник подношења пореских пријава на основу овог закона дужан је да у роковима прописаним овим законом поднесе пријаву Пореској управи у којој исказује и све приходе који су у складу са овим законом ослобођени плаћања пореза на доходак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(2) Министар доноси правилник којим се прописује образац пријаве, као и начин пријављивања ових података.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Члан 9.</w:t>
      </w:r>
    </w:p>
    <w:p>
      <w:pPr>
        <w:pStyle w:val="Normal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Послије члана 70. додаје се нови члан 71а. који гласи:</w:t>
      </w:r>
    </w:p>
    <w:p>
      <w:pPr>
        <w:pStyle w:val="Normal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„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>Члан 71а.</w:t>
      </w:r>
    </w:p>
    <w:p>
      <w:pPr>
        <w:pStyle w:val="Normal"/>
        <w:jc w:val="both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Министар ће у року од 90 дана од дана ступања на снагу овог закона донијети:</w:t>
      </w:r>
    </w:p>
    <w:p>
      <w:pPr>
        <w:pStyle w:val="Normal"/>
        <w:ind w:firstLine="720"/>
        <w:jc w:val="both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1) Правилник о порезу</w:t>
      </w:r>
      <w:r>
        <w:rPr>
          <w:lang w:val="sr-BA"/>
        </w:rPr>
        <w:t xml:space="preserve"> 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на доходак радно ангажованог лица на сезонским и другим пословима привременог карактера (члан 52а), </w:t>
      </w:r>
    </w:p>
    <w:p>
      <w:pPr>
        <w:pStyle w:val="Normal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2) Правилник о подношењу пријаве за приходе који су ослобођени плаћања пореза на доходак (члан 61б).“</w:t>
      </w:r>
    </w:p>
    <w:p>
      <w:pPr>
        <w:pStyle w:val="Normal"/>
        <w:ind w:left="720" w:hanging="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Члан 10.</w:t>
      </w:r>
    </w:p>
    <w:p>
      <w:pPr>
        <w:pStyle w:val="Normal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Овај закон објављује се у „Службеном гласнику Републике Српске“, а ступа на снагу 1. јануара 2026. године.</w:t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Број: 02/1-021-</w:t>
      </w:r>
      <w:r>
        <w:rPr>
          <w:lang w:val="sr-Latn-CS" w:eastAsia="en-US"/>
        </w:rPr>
        <w:t>1630</w:t>
      </w:r>
      <w:r>
        <w:rPr>
          <w:lang w:val="sr-BA"/>
        </w:rPr>
        <w:t>/25</w:t>
        <w:tab/>
        <w:t xml:space="preserve">ПРЕДСЈЕДНИК 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Датум:</w:t>
      </w:r>
      <w:r>
        <w:rPr/>
        <w:t xml:space="preserve"> 17</w:t>
      </w:r>
      <w:r>
        <w:rPr>
          <w:lang w:val="sr-BA"/>
        </w:rPr>
        <w:t>. децембар 2025. 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  Др Ненад Стевандић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shd w:fill="FFFFFF" w:val="clear"/>
          <w:lang w:val="sr-BA"/>
        </w:rPr>
      </w:pPr>
      <w:r>
        <w:rPr>
          <w:b/>
          <w:shd w:fill="FFFFFF" w:val="clear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6:22:00Z</dcterms:created>
  <dc:creator>Остоја Травар</dc:creator>
  <dc:description/>
  <cp:keywords/>
  <dc:language>en-US</dc:language>
  <cp:lastModifiedBy>Dea Grahovac</cp:lastModifiedBy>
  <cp:lastPrinted>2025-12-10T18:12:00Z</cp:lastPrinted>
  <dcterms:modified xsi:type="dcterms:W3CDTF">2025-12-19T11:17:00Z</dcterms:modified>
  <cp:revision>14</cp:revision>
  <dc:subject/>
  <dc:title>З А К О Н</dc:title>
</cp:coreProperties>
</file>